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689358333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460593939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874672091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781700741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32678753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732136329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399569516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204976554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2103687460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2518634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245837317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735356897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510100562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546646645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904786831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2044138988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076642216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221828371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2063589554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615339337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410359705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434413535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52946215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1086848724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418458666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583020833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700904779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347194876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759783180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468553747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996739753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655667673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617362328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910842564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087261684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404910387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331609149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608432199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2032343547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507920246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972505249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347047854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272943571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609407493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234809803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83644947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938035125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507440034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270494916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